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7815</wp:posOffset>
            </wp:positionV>
            <wp:extent cx="6047740" cy="827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6047740" cy="8491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2660" cy="8162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3295" cy="85070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1390" cy="81362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5200" cy="81400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91" w:right="1191" w:gutter="0" w:header="737" w:top="1304" w:footer="96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a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at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Retraites : plus que 45 ans.     </w:t>
    </w:r>
    <w:r>
      <w:rPr>
        <w:sz w:val="28"/>
      </w:rPr>
      <w:t>(</w:t>
    </w:r>
    <w:r>
      <w:rPr>
        <w:sz w:val="16"/>
      </w:rPr>
      <w:t>cours Statistiques etc.</w:t>
    </w:r>
    <w:r>
      <w:rPr>
        <w:sz w:val="28"/>
      </w:rPr>
      <w:t>)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4:08:00Z</dcterms:created>
  <dc:creator>Serge ETIENNE</dc:creator>
  <dc:description/>
  <dc:language>en-US</dc:language>
  <cp:lastModifiedBy>Serge ETIENNE</cp:lastModifiedBy>
  <dcterms:modified xsi:type="dcterms:W3CDTF">2000-09-03T14:08:00Z</dcterms:modified>
  <cp:revision>2</cp:revision>
  <dc:subject/>
  <dc:title/>
</cp:coreProperties>
</file>